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rade 5 – Room 30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rs. Maureen Nosal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Thank you for taking care of my students and classroom today. Please leave me a quick note about how the day went. Best, Maureen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TEAM DAY!</w:t>
      </w:r>
    </w:p>
    <w:p>
      <w:pPr>
        <w:pStyle w:val="Normal"/>
        <w:rPr>
          <w:b/>
          <w:b/>
        </w:rPr>
      </w:pPr>
      <w:r>
        <w:rPr>
          <w:b/>
        </w:rPr>
        <w:t>Line Leader – Mashy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or Holders – D’Angelo, Z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ssages  -  Genesi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ttendance and Lunch - Manuel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Tue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:05 – 8:35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ren arrive, settle in and get started with Morning Wor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Wordly Wise </w:t>
            </w:r>
            <w:r>
              <w:rPr/>
              <w:t xml:space="preserve">definitions. </w:t>
            </w:r>
          </w:p>
          <w:p>
            <w:pPr>
              <w:pStyle w:val="Normal"/>
              <w:rPr/>
            </w:pPr>
            <w:r>
              <w:rPr/>
              <w:t>Read Silently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35 – 8:4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rning Meeting – Greeting and Morning Message, Grace Lin’s blog, BuzzWord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45 – 9:0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ared Reading Day 2–</w:t>
            </w:r>
            <w:r>
              <w:rPr>
                <w:i/>
              </w:rPr>
              <w:t xml:space="preserve"> Dreams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00 – 10:0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Workshop – teach graphic organizer, kids can develop off of graphic organizer or finish Book Review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05 – 11:2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IENCE with Beth in Science Roo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25 – 12: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 –  Zeros in the Quotient lesson- textbook work in notebooks; read Social Studies silently when finishe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15 – 1:0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ess/ Lunch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5 – 1: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aloud – </w:t>
            </w:r>
            <w:r>
              <w:rPr>
                <w:i/>
              </w:rPr>
              <w:t>The Lightening Thief</w:t>
            </w:r>
            <w:r>
              <w:rPr/>
              <w:t xml:space="preserve"> – next chapter (book is on easel ledge)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:30 – 2:20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ing Workshop  - Children read silently </w:t>
            </w:r>
            <w:r>
              <w:rPr>
                <w:u w:val="single"/>
              </w:rPr>
              <w:t xml:space="preserve">at their spots/beanbags. No one in Library) 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NO BOOKSHOPPING in library at this time!</w:t>
            </w:r>
          </w:p>
          <w:p>
            <w:pPr>
              <w:pStyle w:val="Normal"/>
              <w:rPr/>
            </w:pPr>
            <w:r>
              <w:rPr/>
              <w:t>No minilesson today. Kids just log in their start and finish times in their folder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20 -  2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45 – 3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d Study – 3 sounds of  </w:t>
            </w:r>
            <w:r>
              <w:rPr>
                <w:i/>
              </w:rPr>
              <w:t>-ed</w:t>
            </w:r>
            <w:r>
              <w:rPr/>
              <w:t xml:space="preserve"> ending. See packet, do next 2 pages with kids.</w:t>
            </w:r>
          </w:p>
          <w:p>
            <w:pPr>
              <w:pStyle w:val="Normal"/>
              <w:rPr/>
            </w:pPr>
            <w:r>
              <w:rPr/>
              <w:t>Pack Up, Stack chairs, pick up off floor,  and Closing Circle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Library is closed…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*If you have time and can finish </w:t>
      </w:r>
      <w:r>
        <w:rPr>
          <w:i/>
        </w:rPr>
        <w:t xml:space="preserve">Crickwing, </w:t>
      </w:r>
      <w:r>
        <w:rPr/>
        <w:t>the kids would love it! Not sure where it will fit…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rebuchet MS Italic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rebuchet MS Italic" w:hAnsi="Times New Roman;Trebuchet MS Italic" w:eastAsia="Times New Roman;Trebuchet MS Italic" w:cs="Times New Roman;Trebuchet MS Ital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1:06:00Z</dcterms:created>
  <dc:creator>Office 2004 Test Drive User</dc:creator>
  <dc:description/>
  <cp:keywords/>
  <dc:language>en-US</dc:language>
  <cp:lastModifiedBy>Office 2004 Test Drive User</cp:lastModifiedBy>
  <dcterms:modified xsi:type="dcterms:W3CDTF">2012-01-10T01:50:00Z</dcterms:modified>
  <cp:revision>5</cp:revision>
  <dc:subject/>
  <dc:title>Grade 5 – Room 306</dc:title>
</cp:coreProperties>
</file>